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How to create ‘Jigsaw’ reveal using Power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 Powerpoint and insert a picture onto a blank sl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3803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the picture from your computer and resize it to fit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3259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89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ver the picture with jigsaw shapes</w:t>
      </w:r>
    </w:p>
    <w:p>
      <w:pPr>
        <w:pStyle w:val="Normal"/>
        <w:rPr/>
      </w:pPr>
      <w:r>
        <w:rPr/>
        <w:t xml:space="preserve"> </w:t>
      </w:r>
      <w:r>
        <w:rPr/>
        <w:t>(In the Auto shapes under more autoshapes there should be a set of jigsaw pieces)</w:t>
      </w:r>
    </w:p>
    <w:p>
      <w:pPr>
        <w:pStyle w:val="Normal"/>
        <w:rPr/>
      </w:pPr>
      <w:r>
        <w:rPr/>
        <w:t>You may use any shape you choose if jigsaw pieces are not availa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59375" cy="34817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9" t="1304" r="-4" b="1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ose the Insert clip ar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slide number 1  to highlight it 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s CTRL D (this will make a copy of the slide)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one of the jigsaw shapes 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s the delet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slide number 2 and press ctrl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another jigsaw shape (by clicking on it) and delete it 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ontinue for all the jigsaw shapes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itions</w:t>
      </w:r>
    </w:p>
    <w:p>
      <w:pPr>
        <w:pStyle w:val="Normal"/>
        <w:rPr/>
      </w:pPr>
      <w:r>
        <w:rPr/>
        <w:t>add a transition effect and sound to each slide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on apply to all slides or you can set each slide to have a different sound (you could use sound clues)</w:t>
      </w:r>
    </w:p>
    <w:p>
      <w:pPr>
        <w:pStyle w:val="Normal"/>
        <w:rPr/>
      </w:pPr>
      <w:r>
        <w:rPr/>
        <w:t>change the sound on last slide to a reward sound.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r a music file on your computer</w:t>
      </w:r>
    </w:p>
    <w:p>
      <w:pPr>
        <w:pStyle w:val="Normal"/>
        <w:rPr/>
      </w:pPr>
      <w:r>
        <w:rPr/>
        <w:drawing>
          <wp:inline distT="0" distB="0" distL="0" distR="0">
            <wp:extent cx="5274945" cy="3635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29660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tting a Picture on the Background of a PowerPoint Slidesh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ant to create multiple jigsaw puzzles in PowerPoint, how can you simplify the proce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ead of putting the picture that the student will uncover on a slide, place that picture as the background.  You can then simple change the background (apply to all slides), modify the final slide, and you will have a brand new puzzle without creating each p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he Format menu and select Background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4572000" cy="4189095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948" r="24987" b="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br w:type="textWrapping" w:clear="all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lick on the down arrow and select Fill Effects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200400" cy="3017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" t="-19" r="25011" b="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ick on the Picture tab, the click Select Picture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58110" cy="3161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vigate to where you have the picture stored and insert it.  Click on “Lock picture aspect ratio.”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tschool.eduweb.co.uk/meldreth/ textandinfo/Powerp/</w:t>
    </w:r>
    <w:r>
      <w:rPr>
        <w:rFonts w:cs="Arial" w:ascii="Arial" w:hAnsi="Arial"/>
        <w:b/>
        <w:bCs/>
        <w:sz w:val="20"/>
        <w:szCs w:val="20"/>
      </w:rPr>
      <w:t>jigsaw</w:t>
    </w:r>
    <w:r>
      <w:rPr>
        <w:rFonts w:cs="Arial" w:ascii="Arial" w:hAnsi="Arial"/>
        <w:sz w:val="20"/>
        <w:szCs w:val="20"/>
      </w:rPr>
      <w:t xml:space="preserve">ppt.doc  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ified by L. Pratt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6:07:00Z</dcterms:created>
  <dc:creator>Richard Walter</dc:creator>
  <dc:description/>
  <dc:language>en-US</dc:language>
  <cp:lastModifiedBy>Linda Pratt</cp:lastModifiedBy>
  <cp:lastPrinted>2007-01-04T10:12:00Z</cp:lastPrinted>
  <dcterms:modified xsi:type="dcterms:W3CDTF">2007-01-16T18:21:00Z</dcterms:modified>
  <cp:revision>7</cp:revision>
  <dc:subject/>
  <dc:title>How to create ‘Jigsaw’ reveals using Powerpoint</dc:title>
</cp:coreProperties>
</file>