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utting a Picture on the Background of a PowerPoint Slideshow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want to create multiple jigsaw puzzles in PowerPoint, how can you simplify the proces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nstead of putting the picture that the student will uncover on a slide, place that picture as the background.  You can then simple change the background (apply to all slides), modify the final slide, and you will have a brand new puzzle without creating each pag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he Format menu and select Background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21920</wp:posOffset>
            </wp:positionV>
            <wp:extent cx="4572000" cy="41890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948" r="24987" b="5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br w:type="textWrapping" w:clear="all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lick on the down arrow and select Fill Effects…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200400" cy="301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" t="-19" r="25011" b="5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ick on the Picture tab, the click Select Picture…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2658110" cy="3161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vigate to where you have the picture stored and insert it.  Click on “Lock picture aspect ratio.”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L. Pratt 3/200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5:46:00Z</dcterms:created>
  <dc:creator>Linda Pratt</dc:creator>
  <dc:description/>
  <dc:language>en-US</dc:language>
  <cp:lastModifiedBy>Linda Pratt</cp:lastModifiedBy>
  <cp:lastPrinted>2005-03-11T11:02:00Z</cp:lastPrinted>
  <dcterms:modified xsi:type="dcterms:W3CDTF">2005-03-11T16:05:00Z</dcterms:modified>
  <cp:revision>2</cp:revision>
  <dc:subject/>
  <dc:title>Putting a Picture on the Background of a PowerPoint Slideshow</dc:title>
</cp:coreProperties>
</file>